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575776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382127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